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全国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先进社会组织推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汇总表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推荐单位（盖章）：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填表日期：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年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月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837"/>
        <w:gridCol w:w="2140"/>
        <w:gridCol w:w="1967"/>
        <w:gridCol w:w="1967"/>
        <w:gridCol w:w="1962"/>
      </w:tblGrid>
      <w:tr>
        <w:trPr>
          <w:trHeight w:val="108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</w:rPr>
              <w:t>候选组织全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</w:rPr>
              <w:t>电子邮箱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</w:rPr>
              <w:t>手机号码</w:t>
            </w:r>
          </w:p>
        </w:tc>
      </w:tr>
      <w:tr>
        <w:trPr>
          <w:trHeight w:val="548" w:hRule="atLeast"/>
        </w:trPr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填表联系人（电话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21"/>
          <w:szCs w:val="21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注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将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此表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保存为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Word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文档。文件命名为“（推荐汇总表）推荐单位”，如“（推荐汇总表）某某部”、“（推荐汇总表）某某省民政厅”。发送至电子邮箱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xjshzz2025@163.com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，纸质版发至民政部社会组织管理局。</w:t>
      </w:r>
    </w:p>
    <w:sectPr>
      <w:type w:val="nextPage"/>
      <w:pgSz w:orient="landscape" w:w="16838" w:h="11906"/>
      <w:pgMar w:left="2098" w:right="1559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7:41:00Z</dcterms:created>
  <dc:creator>user</dc:creator>
  <dc:description/>
  <dc:language>en-US</dc:language>
  <cp:lastModifiedBy>user</cp:lastModifiedBy>
  <dcterms:modified xsi:type="dcterms:W3CDTF">2025-04-11T17:4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